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 xml:space="preserve">16.12.2019 </w:t>
            </w:r>
            <w:r>
              <w:rPr>
                <w:bCs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u w:val="single"/>
              </w:rPr>
              <w:t xml:space="preserve"> 106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СВОДНЫЙ 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40"/>
        </w:rPr>
        <w:t xml:space="preserve">____________________________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муниципального округа, муниципального образования «Город Киров»)</w:t>
      </w:r>
    </w:p>
    <w:p>
      <w:pPr>
        <w:pStyle w:val="Normal"/>
        <w:jc w:val="center"/>
        <w:rPr/>
      </w:pPr>
      <w:r>
        <w:rPr>
          <w:b/>
          <w:sz w:val="40"/>
        </w:rPr>
        <w:t>на 202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униципального округ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«Город Киров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сельскохозяйственных организаций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873"/>
        <w:gridCol w:w="2108"/>
        <w:gridCol w:w="2151"/>
        <w:gridCol w:w="314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организации, зарегистрированные в едином государственном реестре юридических лиц  по состоянию на 01.01.20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ное наименование сельхозорганизации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ую бухгалтерскую отчетность за 9 месяцев 2019 года (да, н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ый  план производственно-финансовой деятельности на 2020 год (да, не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, по которой сельхозорганизация не включена в сводный план производственно-финансовой деятельности на 2020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 сельхозорганизаций,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Форма № 1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Землепользовани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053"/>
        <w:gridCol w:w="2415"/>
      </w:tblGrid>
      <w:tr>
        <w:trPr>
          <w:trHeight w:val="69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2020 г.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емель, г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шн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нокосы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стбищ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ноголетние насаждени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леж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ользуемая пашня 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, переданная в пользовани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, взятая в пользовани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собственности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угодья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ашня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Heading1"/>
        <w:rPr>
          <w:sz w:val="24"/>
        </w:rPr>
      </w:pPr>
      <w:r>
        <w:rPr>
          <w:sz w:val="24"/>
        </w:rPr>
        <w:t>Основные экономические показател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709"/>
        <w:gridCol w:w="1559"/>
        <w:gridCol w:w="1134"/>
        <w:gridCol w:w="1276"/>
      </w:tblGrid>
      <w:tr>
        <w:trPr>
          <w:trHeight w:val="8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. </w:t>
            </w:r>
          </w:p>
          <w:p>
            <w:pPr>
              <w:pStyle w:val="Normal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2019 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действующих ценах предшествующего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работников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заработной платы и выплаты соци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 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4</w:t>
        <w:tab/>
        <w:tab/>
        <w:t xml:space="preserve">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Форма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89"/>
        <w:gridCol w:w="851"/>
        <w:gridCol w:w="989"/>
        <w:gridCol w:w="1132"/>
        <w:gridCol w:w="1272"/>
        <w:gridCol w:w="1129"/>
        <w:gridCol w:w="1130"/>
      </w:tblGrid>
      <w:tr>
        <w:trPr>
          <w:trHeight w:val="90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ыход продукции (в массе после доработки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ход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в первоначально оприходованной массе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его затрат, тыс. руб.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 производства</w:t>
            </w:r>
          </w:p>
        </w:tc>
      </w:tr>
      <w:tr>
        <w:trPr>
          <w:trHeight w:val="900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, руб.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имые зерн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ж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чие озим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Яровые зерновые и зернобоб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греч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яров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зернобоб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ие зернобоб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 зерновых и зернобоб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лен-долгунец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льн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техн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ичн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яр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озим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лен масличный (кудря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орчица, рыж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одсолне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ози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яр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бахчевые культуры и картофель (включая площадь семенников)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вощи  открытого грунта (без семеноводческих посев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векла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орковь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ом числе кормовые культуры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илосные (включая кукурузу на зеленый ко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 них кукуруза на силос и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рмовые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днолетние травы, включая озимые на корм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из общей площади однолетних трав - озимые 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беспокров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посева прошлых лет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апаш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культуры, не включенные в другие 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се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4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яр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тые и сидеральные пары, включая черные п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 в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сидеральные пары (из строки 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пар многолетних бобовых т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рапсовый 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 сиде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ощеводство защищенного грунта - всего, рам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гур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мид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зим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ме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весен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пленоч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 (млн.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епленные разборные парники (овощи), 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5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жнивные (повторные, промежуточные) посев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косы и пастбища, используемые на сено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стбища и сенокосы на выпас и зеленую массу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корастущие травы на силос, сенаж и витаминную муку (зеленая мас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лодовы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еме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осто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яго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итомники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без стоимости зеленой массы, рассады и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ссады овощей открытого и защищенн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6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90"/>
        <w:gridCol w:w="850"/>
        <w:gridCol w:w="990"/>
        <w:gridCol w:w="1130"/>
        <w:gridCol w:w="1273"/>
        <w:gridCol w:w="1129"/>
        <w:gridCol w:w="1130"/>
      </w:tblGrid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зеленой масс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на зерносен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проч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изведенной 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6732" w:firstLine="348"/>
        <w:jc w:val="right"/>
        <w:rPr>
          <w:sz w:val="24"/>
        </w:rPr>
      </w:pPr>
      <w:r>
        <w:rPr>
          <w:sz w:val="24"/>
        </w:rPr>
        <w:t>Форма № 4</w:t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79"/>
        <w:gridCol w:w="239"/>
        <w:gridCol w:w="1482"/>
        <w:gridCol w:w="992"/>
        <w:gridCol w:w="1879"/>
        <w:gridCol w:w="239"/>
      </w:tblGrid>
      <w:tr>
        <w:trPr>
          <w:trHeight w:val="840" w:hRule="atLeast"/>
        </w:trPr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гектар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мечк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сточк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год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Форма № 5</w:t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2"/>
        <w:gridCol w:w="878"/>
        <w:gridCol w:w="913"/>
        <w:gridCol w:w="2016"/>
        <w:gridCol w:w="976"/>
      </w:tblGrid>
      <w:tr>
        <w:trPr>
          <w:trHeight w:val="5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готовка торфа для подстилки и приготовления компост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известковых материал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фосфоритных материалов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весткование кислых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сфоритование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4307"/>
        <w:gridCol w:w="916"/>
        <w:gridCol w:w="1176"/>
        <w:gridCol w:w="1225"/>
        <w:gridCol w:w="1218"/>
      </w:tblGrid>
      <w:tr>
        <w:trPr>
          <w:trHeight w:val="840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трат, тыс. 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 га, руб.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рно - все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леный кор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щение (без зяблевой пахоты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зяб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почвоуглубление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черных пар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агрохимическое окультуривание по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дпокровные посева планируем.года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покровные посева планируем. год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ева прошлых ле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ицы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минеральны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органически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ужен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пашни в оборот (культуртехнические мероприятия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внесением мелиорант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ка органических удобрений (в IV кв.), тон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незавершенному производству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по растениеводству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7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93"/>
        <w:gridCol w:w="1450"/>
        <w:gridCol w:w="1056"/>
        <w:gridCol w:w="1188"/>
        <w:gridCol w:w="1186"/>
        <w:gridCol w:w="1187"/>
      </w:tblGrid>
      <w:tr>
        <w:trPr>
          <w:trHeight w:val="57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ческие удобрения, тонн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еральные удобрения в пересчете на 100% питательное вещество, тонн</w:t>
            </w:r>
          </w:p>
        </w:tc>
      </w:tr>
      <w:tr>
        <w:trPr>
          <w:trHeight w:val="264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ы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сфорны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ны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именения, 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</w:t>
      </w:r>
      <w:r>
        <w:rPr/>
        <w:t>Форма № 8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Накопление средств защиты растени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1276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лощадь применения, г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растений (пестициды)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гербиц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репа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9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ьтуры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contextualSpacing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Heading6"/>
              <w:spacing w:before="0" w:after="0"/>
              <w:contextualSpacing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К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засыпки семян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 посева, 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" w:hanging="0"/>
              <w:contextualSpacing/>
              <w:jc w:val="center"/>
              <w:rPr/>
            </w:pPr>
            <w:r>
              <w:rPr/>
              <w:t>семена собственного производства,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ме того покупные, тон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ховой и переходящий фонды, тонн</w:t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ровые зерновые культуры на зерно и кормовые цели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зернобобовые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чие яров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.ч. яровые зерновые культуры на корм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зерновые и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зерно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рож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озим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корм  -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зерновых культу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долгу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кудряш, масличн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солнеч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пс ярово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пс озим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чица, рыж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Форма № 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ртофель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олетние травы – всего (вклю-чая посевы на лугах и пастбищах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боб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леве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юцер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озлят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ядве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злак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тимофеев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еж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лугопастбищн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бобово-злаковые, злаково-бобовые смес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№ 10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07"/>
        <w:gridCol w:w="903"/>
        <w:gridCol w:w="765"/>
        <w:gridCol w:w="771"/>
        <w:gridCol w:w="772"/>
        <w:gridCol w:w="768"/>
        <w:gridCol w:w="771"/>
        <w:gridCol w:w="777"/>
        <w:gridCol w:w="774"/>
        <w:gridCol w:w="774"/>
        <w:gridCol w:w="772"/>
        <w:gridCol w:w="782"/>
        <w:gridCol w:w="991"/>
        <w:gridCol w:w="990"/>
        <w:gridCol w:w="1093"/>
      </w:tblGrid>
      <w:tr>
        <w:trPr>
          <w:trHeight w:val="456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строки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на начало года, гол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леменного ско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ользователь-ского скот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ажа племенного скота и птицы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чая продажа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на мяс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на конец года, гол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-годовое пого-ловье, гол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/>
            </w:pPr>
            <w:r>
              <w:rPr>
                <w:sz w:val="20"/>
              </w:rPr>
              <w:t>Условное поголовье, голов</w:t>
            </w:r>
          </w:p>
        </w:tc>
      </w:tr>
      <w:tr>
        <w:trPr>
          <w:trHeight w:val="67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hanging="0"/>
              <w:jc w:val="center"/>
              <w:rPr/>
            </w:pPr>
            <w:r>
              <w:rPr>
                <w:sz w:val="20"/>
              </w:rPr>
              <w:t>живая масса,</w:t>
            </w:r>
          </w:p>
          <w:p>
            <w:pPr>
              <w:pStyle w:val="Normal"/>
              <w:ind w:left="-99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л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л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л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18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19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0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18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19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0 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мясных пор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коровы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ряки-производител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матк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росята в возрасте до 2-х месяцев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росята в возрасте от 2 до 4 месяцев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монтный молодняк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е свиньи на откорме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Форма № 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07"/>
        <w:gridCol w:w="903"/>
        <w:gridCol w:w="765"/>
        <w:gridCol w:w="771"/>
        <w:gridCol w:w="772"/>
        <w:gridCol w:w="768"/>
        <w:gridCol w:w="771"/>
        <w:gridCol w:w="777"/>
        <w:gridCol w:w="774"/>
        <w:gridCol w:w="774"/>
        <w:gridCol w:w="772"/>
        <w:gridCol w:w="782"/>
        <w:gridCol w:w="991"/>
        <w:gridCol w:w="990"/>
        <w:gridCol w:w="1093"/>
      </w:tblGrid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вцы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аны-производител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бараны-производители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рки рождения прошлого год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аранчики и валухи рождения 2019 г.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Ягнята рождения планируемого года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романовские                                                      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лы-производител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козлы-производители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оматк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очки старше г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очки рождения прошлого год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ики и валухи рождения 2019 г.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ята рождения планируемого года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тица, тыс. гол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ры-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несушк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шад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лики                                                                 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челосемь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ер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1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85"/>
        <w:gridCol w:w="850"/>
        <w:gridCol w:w="1598"/>
        <w:gridCol w:w="174"/>
        <w:gridCol w:w="1134"/>
      </w:tblGrid>
      <w:tr>
        <w:trPr>
          <w:trHeight w:val="72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ой молока от одной коровы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уточный привес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иней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риг шерсти с одной овцы (на начало года), в физической ма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яйценоскость 1 курицы-несуш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меда от одной пчелосемь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приплода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лят-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от кор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коров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росят-всего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.ч. от основных свиноматок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основных свино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ягнят и козлят-всего 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.ч. на 100 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1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беспеченность кормами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897"/>
        <w:gridCol w:w="702"/>
        <w:gridCol w:w="1396"/>
        <w:gridCol w:w="1394"/>
        <w:gridCol w:w="984"/>
        <w:gridCol w:w="1622"/>
      </w:tblGrid>
      <w:tr>
        <w:trPr>
          <w:trHeight w:val="24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рмо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организ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</w:p>
          <w:p>
            <w:pPr>
              <w:pStyle w:val="Normal"/>
              <w:ind w:lef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населению, другим организациям, тонн</w:t>
            </w:r>
          </w:p>
        </w:tc>
      </w:tr>
      <w:tr>
        <w:trPr>
          <w:trHeight w:val="396" w:hRule="atLeast"/>
        </w:trPr>
        <w:tc>
          <w:tcPr>
            <w:tcW w:w="3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, тонн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, тонн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натуральном выражени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рмовые единицы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ированные – всего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, витаминно-травяная му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бые – всего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о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аж, зерносенаж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лом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чные – всего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рнеплоды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илос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ртофель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ые летние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кормовых едини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ез зеленых кормов)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с покупными корм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ч. грубых и сочных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 с покупными корм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е поголовье животных и птицы – всего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поголовье животных (без свиней и птиц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3</w:t>
      </w:r>
    </w:p>
    <w:p>
      <w:pPr>
        <w:pStyle w:val="Heading5"/>
        <w:ind w:left="360" w:hanging="0"/>
        <w:rPr/>
      </w:pPr>
      <w:r>
        <w:rPr/>
        <w:t>Покупка корм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4"/>
        <w:gridCol w:w="2267"/>
        <w:gridCol w:w="2126"/>
      </w:tblGrid>
      <w:tr>
        <w:trPr>
          <w:trHeight w:val="1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Виды корм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в н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Зер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Отруб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Жмых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Комбикор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Прочие концентрирован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Концентрированные корма –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Кроме того, витаминно-травяная м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Сен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Сенаж, зерносенаж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Солома корм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Груб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Корнепл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Силос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Картофел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Сочн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>Производство и себестоимость продукции животноводст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05"/>
        <w:gridCol w:w="747"/>
        <w:gridCol w:w="709"/>
        <w:gridCol w:w="1025"/>
        <w:gridCol w:w="992"/>
        <w:gridCol w:w="1134"/>
      </w:tblGrid>
      <w:tr>
        <w:trPr>
          <w:trHeight w:val="468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животных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Выход продук-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</w:tr>
      <w:tr>
        <w:trPr>
          <w:trHeight w:val="216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й рогатый ск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виньи - все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с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– отъемыш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оросят - отъемыш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цы - все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асса ягн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 - все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озл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right"/>
        <w:rPr/>
      </w:pPr>
      <w:r>
        <w:rPr/>
      </w:r>
    </w:p>
    <w:p>
      <w:pPr>
        <w:pStyle w:val="22"/>
        <w:rPr/>
      </w:pPr>
      <w:r>
        <w:rPr/>
        <w:t>Производство и себестоимость продукции животноводства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35"/>
        <w:gridCol w:w="851"/>
        <w:gridCol w:w="709"/>
        <w:gridCol w:w="992"/>
        <w:gridCol w:w="937"/>
        <w:gridCol w:w="1189"/>
      </w:tblGrid>
      <w:tr>
        <w:trPr>
          <w:cantSplit w:val="true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тица сельскохозяйственна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пт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куб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птенцы, тыс. 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уточных птенц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жеребят при рож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чел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и пушные клеточного ра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вы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, включая массу припл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едение ры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ыба това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осадочный материал, тыс.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прочих подотра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очная прод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type w:val="nextPage"/>
          <w:pgSz w:w="11906" w:h="16838"/>
          <w:pgMar w:left="851" w:right="567" w:gutter="0" w:header="720" w:top="1134" w:footer="0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</w:p>
        </w:tc>
      </w:tr>
      <w:tr>
        <w:trPr>
          <w:trHeight w:val="50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-мость единицы продукции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trHeight w:val="65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sz w:val="20"/>
                <w:szCs w:val="20"/>
              </w:rPr>
              <w:t>всего, 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укомольно-крупя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 готовые для сельскохозяйственных животных и п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сел раст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подсолне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асло соевое, рапс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х и твердые от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консервированные, тыс. усл. б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ойном ве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есчете на живой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Продукция промышленной перерабо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хлебобул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дукты пищевые и готов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дукты готовые из мяса и суб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(кроме сырого и пастеризованного) и молоч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сливо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дукты сырные и тв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ромышленной пере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родукция лесозаготовительных и деревоперерабатывающих подразделений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древеси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роч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ромышл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1134" w:right="1134" w:gutter="0" w:header="72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основных сельскохозяйственных машин и оборудова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913"/>
        <w:gridCol w:w="1694"/>
      </w:tblGrid>
      <w:tr>
        <w:trPr>
          <w:trHeight w:val="569" w:hRule="atLeast"/>
        </w:trPr>
        <w:tc>
          <w:tcPr>
            <w:tcW w:w="56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единиц</w:t>
            </w:r>
          </w:p>
        </w:tc>
      </w:tr>
      <w:tr>
        <w:trPr>
          <w:trHeight w:val="270" w:hRule="atLeast"/>
        </w:trPr>
        <w:tc>
          <w:tcPr>
            <w:tcW w:w="5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ы всех марок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колес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усени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йны всех марок - всег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 xml:space="preserve">  </w:t>
            </w:r>
            <w:r>
              <w:rPr/>
              <w:t>в т.ч. зерноуборо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 xml:space="preserve">            </w:t>
            </w:r>
            <w:r>
              <w:rPr/>
              <w:t>кормоубороч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ные прицепы, включая полуприцепы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полуприцеп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окосилки тракторные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Культиватор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Боро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П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Опрыскивател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/>
            </w:pPr>
            <w:r>
              <w:rPr/>
              <w:t>Зернопогрузч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озопогрузч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и сельскохозяйственного назнач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кормовые установ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атчики кормов для КРС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стационар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переработки молока - всег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танки-охладител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ан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рочее оборуд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485130" cy="365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9"/>
                              <w:gridCol w:w="914"/>
                              <w:gridCol w:w="1294"/>
                              <w:gridCol w:w="1102"/>
                              <w:gridCol w:w="1259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изельное топливо всего, тонн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нзин всего, тон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всего, куб.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 нефтепродуктов тракторами - всего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в т.ч. на полевых работах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на транспортных работах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мбайнами зерноуборочными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мбайнами прочими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рузовыми автомобилями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чими машинами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т.ч. легковые, спецмашины и автобусы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 нефтепродуктов - всег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оимость нефтепродуктов - всего, тыс. руб.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имость единицы, руб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287.9pt;mso-wrap-distance-left:9pt;mso-wrap-distance-right:9pt;mso-wrap-distance-top:0pt;mso-wrap-distance-bottom:0pt;margin-top:7.05pt;mso-position-vertical-relative:text;margin-left: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9"/>
                        <w:gridCol w:w="914"/>
                        <w:gridCol w:w="1294"/>
                        <w:gridCol w:w="1102"/>
                        <w:gridCol w:w="1259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строки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зельное топливо всего, тонн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нзин всего, тон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всего, куб. 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 нефтепродуктов тракторами - всего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т.ч. на полевых работах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на транспортных работах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мбайнами зерноуборочными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мбайнами прочими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рузовыми автомобилями 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чими машинами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.ч. легковые, спецмашины и автобусы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 нефтепродуктов - всег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имость нефтепродуктов - всего, тыс. руб.    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имость единицы, руб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воз жидкого, твердого топлива и газа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134"/>
        <w:gridCol w:w="3055"/>
      </w:tblGrid>
      <w:tr>
        <w:trPr>
          <w:trHeight w:val="72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тонн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осин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нзин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зельное топливо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очный маршрут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ливо печное бытовое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ь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ф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, куб. м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сжиже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ова, куб. м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44"/>
        <w:gridCol w:w="1244"/>
        <w:gridCol w:w="1491"/>
        <w:gridCol w:w="1244"/>
        <w:gridCol w:w="1088"/>
      </w:tblGrid>
      <w:tr>
        <w:trPr>
          <w:trHeight w:val="97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одного работника, руб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фонд заработной платы, тыс. руб.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социального характера 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сельскохозяйственном производстве - всег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 рабочие постоя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трактористы-машинисты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ники животновод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бочие сезонные и време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лужащие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руководители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пециалисты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списочного состава других предприятий, учреждений, организаций, привлеченных на сельскохозяйственные работы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подсобных промышленных предприятиях и промысла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жилищно-коммунального хозяйства и культурно-бытовых учреждений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торговли и общественного питани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детских учреждений, учебных заведений и курсов при хозяйств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и, занятые прочими видами деятельности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 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12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овано продукции в натуральном выражении, тонн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единицы продукции, руб.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ая себестоимость реализованной продукции, тыс. руб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мость реализации единицы продукции, руб.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-ность, %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зерновых и зернобобов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рапс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ечн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рочих масличн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открыт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щищенн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льна-долгунц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одн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мног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косто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растениеводство)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33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т.ч. стоимость переработк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от и птица в живой массе на убой  - 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Форма №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 на племенные и прочие цели – 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з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Яйца, тыс.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, 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животноводство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.ч. стоимость перерабо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ые продукты (в пересчете на молок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о сельскохозяйственных животных (в пересчете на живую массу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ого рогатого ско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вине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ец ко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т реализации сельскохозяйственной продук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дукция подсобных производств и промыслов (кроме первичной переработки продукции растениеводства и животновод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растениеводства,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чие работы и услуги на сторону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купных тов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 реализации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20" w:top="1418" w:footer="0" w:bottom="851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Форм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е результаты деятельности предприят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913"/>
        <w:gridCol w:w="1886"/>
      </w:tblGrid>
      <w:tr>
        <w:trPr>
          <w:trHeight w:val="76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учка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ж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субсидии из бюджетов всех уровне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нтабельность, %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ода 13: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прибыль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прибыл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убыточ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убыт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sz w:val="16"/>
        </w:rPr>
      </w:pPr>
      <w:r>
        <w:rPr>
          <w:sz w:val="16"/>
        </w:rPr>
      </w:r>
    </w:p>
    <w:sectPr>
      <w:headerReference w:type="default" r:id="rId17"/>
      <w:type w:val="nextPage"/>
      <w:pgSz w:w="11906" w:h="16838"/>
      <w:pgMar w:left="85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4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b/>
      <w:bCs/>
      <w:sz w:val="24"/>
      <w:szCs w:val="24"/>
    </w:rPr>
  </w:style>
  <w:style w:type="character" w:styleId="7">
    <w:name w:val="Заголовок 7 Знак"/>
    <w:basedOn w:val="Style5"/>
    <w:qFormat/>
    <w:rPr>
      <w:b/>
      <w:bCs/>
      <w:sz w:val="16"/>
      <w:szCs w:val="24"/>
    </w:rPr>
  </w:style>
  <w:style w:type="character" w:styleId="8">
    <w:name w:val="Заголовок 8 Знак"/>
    <w:basedOn w:val="Style5"/>
    <w:qFormat/>
    <w:rPr>
      <w:b/>
      <w:bCs/>
      <w:szCs w:val="24"/>
    </w:rPr>
  </w:style>
  <w:style w:type="character" w:styleId="9">
    <w:name w:val="Заголовок 9 Знак"/>
    <w:basedOn w:val="Style5"/>
    <w:qFormat/>
    <w:rPr>
      <w:b/>
      <w:bCs/>
      <w:sz w:val="18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Style9">
    <w:name w:val="Основной текст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b/>
      <w:bCs/>
      <w:sz w:val="24"/>
      <w:szCs w:val="24"/>
    </w:rPr>
  </w:style>
  <w:style w:type="character" w:styleId="31">
    <w:name w:val="Основной текст 3 Знак"/>
    <w:basedOn w:val="Style5"/>
    <w:qFormat/>
    <w:rPr>
      <w:b/>
      <w:sz w:val="28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/>
    <w:rPr>
      <w:b/>
      <w:sz w:val="28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Kadri1</cp:lastModifiedBy>
  <cp:lastPrinted>2017-11-08T15:18:00Z</cp:lastPrinted>
  <dcterms:modified xsi:type="dcterms:W3CDTF">2019-12-24T07:01:00Z</dcterms:modified>
  <cp:revision>182</cp:revision>
  <dc:subject/>
  <dc:title>МИНИСТЕРСТВО СЕЛЬСКОГО ХОЗЯЙСТВА РОССИЙСКОЙ ФЕДЕРАЦИИ</dc:title>
</cp:coreProperties>
</file>