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 xml:space="preserve">к распоряжению министерства сельского хозяйства и продовольствия Кировской области 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т 16.12.2019 № 106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ГРАФИК</w:t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>представления сводных планов производственно-финансовой деятельности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сельскохозяйственных организаций муниципальных районов (муниципальных округов, муниципального образования «Город Киров»)</w:t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>на 2020 год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637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>
          <w:trHeight w:val="46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районов, городского округа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 феврале 2020 года</w:t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рбаж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фанасье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холуниц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город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ека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ошиже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ятскополя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ровско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уе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кнур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льмез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рово-Чепец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ельнич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мё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бяж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з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мыж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раш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гор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л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мутн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ар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иче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ло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жа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осино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нчур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ч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ободско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ет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ж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н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жу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лё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бал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ья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ра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ир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1:24:00Z</dcterms:created>
  <dc:creator>Ирина Вадимовна</dc:creator>
  <dc:description/>
  <cp:keywords/>
  <dc:language>en-US</dc:language>
  <cp:lastModifiedBy>Kadri1</cp:lastModifiedBy>
  <cp:lastPrinted>2018-11-06T11:41:00Z</cp:lastPrinted>
  <dcterms:modified xsi:type="dcterms:W3CDTF">2019-12-24T07:01:00Z</dcterms:modified>
  <cp:revision>102</cp:revision>
  <dc:subject/>
  <dc:title/>
</cp:coreProperties>
</file>